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sr-CS" w:eastAsia="en-US"/>
              </w:rPr>
              <w:t>ИМЕ 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ми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Лаб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возд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неж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д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б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Кем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Се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А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Ми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Вујковац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sr-CS" w:eastAsia="en-US"/>
              </w:rPr>
              <w:t>Пађ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и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Саб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Хаџи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Еди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Рас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Кре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sz w:val="24"/>
                <w:lang w:val="sr-CS" w:eastAsia="en-US"/>
              </w:rPr>
              <w:t>Бранко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њ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лад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опа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раг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ч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рђ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ож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ђ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рв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То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Илиј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тој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ћ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обо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фте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ђ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љ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л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д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уп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ура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ућур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Фахруди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устаф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ари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вј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анус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Мар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Тиј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м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ућан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Мари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реце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миљ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ђ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рач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 w:eastAsia="en-US"/>
              </w:rPr>
              <w:t>Жељ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ром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ац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Ната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Воји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ими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ви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иљ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Мари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ра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н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ра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и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лагојев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Ро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з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д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кси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Јоси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Бо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лош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Вој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риву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Cs w:val="28"/>
                <w:lang w:val="sr-CS" w:eastAsia="en-US"/>
              </w:rPr>
              <w:t>Славко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Рад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Ок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Алек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раг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и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ес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ер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Чо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вј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Љубо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чаве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уди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ој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е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лај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 w:eastAsia="en-US"/>
              </w:rPr>
              <w:t>Жив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т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ољ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в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Ђе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лажев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у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ђ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р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р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еку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ор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у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к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Рат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к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lang w:val="sr-CS" w:eastAsia="en-US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Ми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стад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Предраг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б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еле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у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стико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 w:eastAsia="en-US"/>
              </w:rPr>
              <w:t>78</w:t>
            </w:r>
            <w:r>
              <w:rPr>
                <w:sz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sr-CS" w:eastAsia="en-US"/>
              </w:rPr>
            </w:pPr>
            <w:r>
              <w:rPr>
                <w:sz w:val="24"/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ћ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н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и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или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д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ари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ти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и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ј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љ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м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ђ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И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ивљ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во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љ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а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Ц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езиј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ухар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лојутр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О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орд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ран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рс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Џем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роз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Том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р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л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рс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ра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лади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вић</w:t>
            </w:r>
          </w:p>
        </w:tc>
      </w:tr>
    </w:tbl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1522145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5109228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4239559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0159344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50</cp:revision>
  <dc:subject/>
  <dc:title>На основу члана 3</dc:title>
</cp:coreProperties>
</file>